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idi w:val="0"/>
        <w:spacing w:lineRule="auto" w:line="276" w:before="0" w:after="0"/>
        <w:jc w:val="righ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aron Asmann</w:t>
      </w:r>
    </w:p>
    <w:p>
      <w:pPr>
        <w:pStyle w:val="Style14"/>
        <w:pBdr/>
        <w:bidi w:val="0"/>
        <w:spacing w:lineRule="auto" w:line="276" w:before="0" w:after="0"/>
        <w:jc w:val="righ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ayle Thieman</w:t>
      </w:r>
    </w:p>
    <w:p>
      <w:pPr>
        <w:pStyle w:val="Style14"/>
        <w:pBdr/>
        <w:bidi w:val="0"/>
        <w:spacing w:lineRule="auto" w:line="276" w:before="0" w:after="0"/>
        <w:jc w:val="righ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5/10</w:t>
      </w:r>
    </w:p>
    <w:p>
      <w:pPr>
        <w:pStyle w:val="Style21"/>
        <w:pBdr/>
        <w:bidi w:val="0"/>
        <w:spacing w:lineRule="auto" w:line="276" w:before="0" w:after="0"/>
        <w:jc w:val="center"/>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ccompany a Student</w:t>
      </w:r>
    </w:p>
    <w:p>
      <w:pPr>
        <w:pStyle w:val="Style21"/>
        <w:pBdr/>
        <w:bidi w:val="0"/>
        <w:spacing w:lineRule="auto" w:line="276" w:before="0" w:after="0"/>
        <w:jc w:val="center"/>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 xml:space="preserve">Everyone seems to have an opinion on what constitutes a good education.  The views of teachers, administrators, politicians union leaders etc. are all common sources of opinion.  It should come as no surprise then that proposals on how to implement new education reforms are rarely met with consensus.  What is truly surprising however is that the students themselves are rarely included in the discussion.  </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To avoid getting caught up in debates that ignore the views of students, as a future educator I will actively the opinions of students as I further develop my own teaching techniques.  By creating a classroom responsive to the desires of students, I hope to create an environment in which students thrive.</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 xml:space="preserve">On Tuesday, September 14th, I spent a day at the International School of Beaverton (IBS) with a high school junior named John Yee.  My cooperating teacher suggested I shadow John because of his laid-back personality; she knew John wouldn’t be too phased by having a grad student follow him around all day asking questions.  As expected, everything went well the day I got to know more acutely the life of an upperclassmen at ISB.  </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Being an upperclassman, John and his classmates all take mostly IB courses.  This combined with the fact that ISB is known in the district for its academic rigor in general puts John and his classmates on an academic course far more rigorous than that of most other high school students.  This fact ended up influencing much of what I discovered shadowing John.</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Tuesday’s schedule preceded as follows: 7:40-9:05 Wind Ensemble, 9:10-10:35 Advanced Math, 10:40-12:05 IB Japanese, 12:05-12:35 lunch, !2:40-2:05 IB Biology.</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single"/>
        </w:rPr>
      </w:pPr>
      <w:r>
        <w:rPr>
          <w:rFonts w:eastAsia="Times New Roman" w:cs="Times New Roman"/>
          <w:b w:val="false"/>
          <w:bCs w:val="false"/>
          <w:i w:val="false"/>
          <w:iCs w:val="false"/>
          <w:strike w:val="false"/>
          <w:dstrike w:val="false"/>
          <w:color w:val="000000"/>
          <w:sz w:val="24"/>
          <w:szCs w:val="24"/>
          <w:u w:val="single"/>
        </w:rPr>
        <w:t>Summary of Observations/Student Comments</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Group work was a common element to all of John’s classes.  In Advanced Math for example, students were given problems to solve in class as a group of four.  The students appeared to be genuinely engaged with the activity; they freely asked and answered each other’s questions without any hesitation or condescension.  The students really seemed to feel as members of a family in their classes.  John expressed that this was in fact the case.  He said he finds group work very helpful, and that it feels like he is learning when working with classmates.</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Uses of technology was fairly minimal during my visit to John’s classes Tuesday, although there were some applications present.  ELMO projectors seemed to be present in most classrooms, and John said that he liked them.  At one point during Advanced Math, students showed their homework answers to the class using ELMO which saved a significant amount of class time.  In addition, all homework assignments can be viewed online, and graphing calculators were used in both math and science classes.</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Teacher assessment of student learning takes several forms at ISB.  One form I observed on Tuesday was the music teacher having each student blow into his/her instrument and then critiquing their performance.  John in particular was told to adjust how he puffs his cheeks when he plays his saxophone.  He told me afterward that being critiqued in front of the class was not embarrassing because he knew everyone, and that while helpful, it did use up quite a bit of class time.  In addition, when I asked him which forms of assessment he felt either accurately or inaccurately reflected his ability, he and his friends told me that they sometimes receive tests that are so difficult that they feel their abilities are being misrepresented.  John commented that he felt doing math problems during class with his group provided a more accurate reflection of his abilities.</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All the classes that I observed at ISB have been lead by teachers who display little to no fear of their students.  Because of the rigorous nature of the courses at ISB, students who cannot handle the work load usually transfer out before they enter the upper-level IB courses.  This results in upper-level classes filled with mostly students who are motivated to achieve.  These students are consequently too occupied with the material to get too unruly.  Also, because students seemed to display genuine respect for their teachers, disruptions were minimal.</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Student deviance is dealt with at ISB as it is at most other schools.  Students are verbally reprimanded for offenses such as failing to do one’s homework, while more extreme measures are taken for those who are highly disruptive.  These measures usually take the form of sending the student to the counselor, or handing out referrals.  John commented that he felt being called on by name kept students in line effectively.  He also mentioned that he appreciates teachers who treat students with respect while never belittling them.</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The issue of “invisible students” wasn’t very significant at ISB according to John and his friends.  They claim that because the school is so small, everyone knows each other well, and that most students seem to feel included.</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Also because of the relatively small student body at ISB, student cliques do no seem as apparent as they are at other schools.  One of John’s friends said “it’s because we’re all nerds here.”  Those students who struggle academically at ISB usually end up transferring to a more traditional school, so the students that remain in the higher levels tend to be fairly compatible socially.  They did mention however that the jazz band kids, as well as the Spanish speakers do tend to stick to themselves.</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Curriculum connections between other classes and the student’s life seemed to be few and far between in John’s classes.  With merely one day’s worth of observation, such observations may have been beyond what was achievable however.  Assuming what I saw was representative of the entire school year, and that connections really are sparse, could be because of the focus on passing the IB exams.  It may be that with each class focused on it’s particular exam, little time is left for broad connections between other classes and the student’s personal life.</w:t>
      </w:r>
    </w:p>
    <w:p>
      <w:pPr>
        <w:pStyle w:val="Style41"/>
        <w:pBdr/>
        <w:bidi w:val="0"/>
        <w:spacing w:lineRule="auto" w:line="480" w:before="0" w:after="0"/>
        <w:ind w:left="0" w:right="0" w:firstLine="72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not in school or doing homework, John is active with his neighborhood high school’s (Westview) tennis team.  He often goes out with his tennis buddies to movies or dinner.  He also enjoys TV and video games when he isn’t overwhelmed with homework.  He also mentioned that sometimes tennis practice can get in the way of homework as well.  </w:t>
      </w:r>
    </w:p>
    <w:p>
      <w:pPr>
        <w:pStyle w:val="Style41"/>
        <w:pBdr/>
        <w:bidi w:val="0"/>
        <w:spacing w:lineRule="auto" w:line="480" w:before="0" w:after="0"/>
        <w:ind w:left="0" w:right="0" w:firstLine="72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cause of the wide range of ethnic backgrounds at ISB, John’s mixed East-Asian ancestry (Chinese, Japanese, Korean) didn’t seem to substantially impact his experience one way or the other.  Unlike many other high schools in Beaverton, there was far less racial clustering among students.  John said this was because the school was so small, everyone got a chance to know each other and thus didn’t have to fall back on social groups primarily of their own race.  Language barriers likely kept some of the Hispanic students together, but other than that social groups were highly diverse.  </w:t>
      </w:r>
    </w:p>
    <w:p>
      <w:pPr>
        <w:pStyle w:val="Style41"/>
        <w:pBdr/>
        <w:bidi w:val="0"/>
        <w:spacing w:lineRule="auto" w:line="480" w:before="0" w:after="0"/>
        <w:ind w:left="0" w:right="0" w:firstLine="72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gain, one day of observation may be insufficient to make broad assertions, but social class also seemed not to play as big a role in the student’s connection to school.  Again, the small student body allowed everyone to get to know each other so well, that boundaries such as social class seemed less significant in the student’s school lives.</w:t>
      </w:r>
    </w:p>
    <w:p>
      <w:pPr>
        <w:pStyle w:val="Style41"/>
        <w:pBdr/>
        <w:bidi w:val="0"/>
        <w:spacing w:lineRule="auto" w:line="480" w:before="0" w:after="0"/>
        <w:ind w:left="0" w:right="0" w:firstLine="72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comparison between ISB and other schools in Beaverton shows the potential that small learning communities can have on student life.  Far different from my own high school experience at Westview ten years ago, the students at ISB all seemed to be part of a big family.  With far fewer boundaries preventing students from making a real connection to school, students seemed far more engaged at ISB than their peers at other area schools.</w:t>
      </w:r>
    </w:p>
    <w:p>
      <w:pPr>
        <w:pStyle w:val="Style41"/>
        <w:pBdr/>
        <w:bidi w:val="0"/>
        <w:spacing w:lineRule="auto" w:line="480" w:before="0" w:after="0"/>
        <w:ind w:left="0" w:right="0" w:firstLine="72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 fully intend to take what I have learned from John and his friends to heart when I begin teaching.  I will attempt to interact with students respectfully while trying to foster connections between students.  In so doing, I will have brought my lessons in line with what John, and hopefully my future students desire in their education.</w:t>
      </w:r>
    </w:p>
    <w:p>
      <w:pPr>
        <w:pStyle w:val="Style41"/>
        <w:pBdr/>
        <w:bidi w:val="0"/>
        <w:spacing w:lineRule="auto" w:line="480" w:before="0" w:after="0"/>
        <w:ind w:left="0" w:right="0" w:firstLine="72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